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Style w:val="StrongEmphasis"/>
        </w:rPr>
        <w:t>3</w:t>
      </w:r>
      <w:r>
        <w:rPr>
          <w:rStyle w:val="StrongEmphasis"/>
          <w:vertAlign w:val="superscript"/>
        </w:rPr>
        <w:t>rd</w:t>
      </w:r>
      <w:r>
        <w:rPr>
          <w:rStyle w:val="StrongEmphasis"/>
        </w:rPr>
        <w:t xml:space="preserve"> Grade - Unit 2: Non-fiction Reading and Descriptive Writing 2012 - 2013</w:t>
      </w:r>
    </w:p>
    <w:p>
      <w:pPr>
        <w:pStyle w:val="NormalWeb"/>
        <w:jc w:val="center"/>
        <w:rPr/>
      </w:pPr>
      <w:r>
        <w:rPr>
          <w:rStyle w:val="StrongEmphasis"/>
        </w:rPr>
        <w:t>Reading</w:t>
      </w:r>
    </w:p>
    <w:p>
      <w:pPr>
        <w:pStyle w:val="NormalWeb"/>
        <w:rPr/>
      </w:pPr>
      <w:r>
        <w:rPr>
          <w:b/>
        </w:rPr>
        <w:t>Essential Questions</w:t>
      </w:r>
      <w:r>
        <w:rPr/>
        <w:t>: What are the features of non-fiction text and how do you use them to help you comprehend?</w:t>
      </w:r>
    </w:p>
    <w:p>
      <w:pPr>
        <w:pStyle w:val="NormalWeb"/>
        <w:rPr/>
      </w:pPr>
      <w:r>
        <w:rPr>
          <w:b/>
        </w:rPr>
        <w:t>Objectives:</w:t>
      </w:r>
      <w:r>
        <w:rPr/>
        <w:t xml:space="preserve"> Students will be able to understand nonfiction reading comprehension strategies and be able to apply them to their own reading.</w:t>
      </w:r>
    </w:p>
    <w:p>
      <w:pPr>
        <w:pStyle w:val="NormalWeb"/>
        <w:rPr/>
      </w:pPr>
      <w:r>
        <w:rPr>
          <w:b/>
        </w:rPr>
        <w:t xml:space="preserve">Pre/Post Test: </w:t>
      </w:r>
      <w:r>
        <w:rPr/>
        <w:t>Read a non-fiction article and respond to the comprehension questions.</w:t>
      </w:r>
    </w:p>
    <w:p>
      <w:pPr>
        <w:pStyle w:val="NormalWeb"/>
        <w:jc w:val="center"/>
        <w:rPr/>
      </w:pPr>
      <w:r>
        <w:rPr>
          <w:rStyle w:val="StrongEmphasis"/>
        </w:rPr>
        <w:t>Writing</w:t>
      </w:r>
    </w:p>
    <w:p>
      <w:pPr>
        <w:pStyle w:val="NormalWeb"/>
        <w:rPr/>
      </w:pPr>
      <w:r>
        <w:rPr>
          <w:b/>
        </w:rPr>
        <w:t xml:space="preserve">Essential Questions: </w:t>
      </w:r>
      <w:r>
        <w:rPr/>
        <w:t>How does an author use non-fiction text features to give information? How does an author effectively communicate information?</w:t>
      </w:r>
    </w:p>
    <w:p>
      <w:pPr>
        <w:pStyle w:val="NormalWeb"/>
        <w:rPr/>
      </w:pPr>
      <w:r>
        <w:rPr>
          <w:b/>
        </w:rPr>
        <w:t xml:space="preserve">Objectives: </w:t>
      </w:r>
      <w:r>
        <w:rPr/>
        <w:t>Students will be able to write a feature article with informational paragraphs that include a lead, supporting details, and a conclusion.</w:t>
      </w:r>
    </w:p>
    <w:p>
      <w:pPr>
        <w:pStyle w:val="NormalWeb"/>
        <w:rPr/>
      </w:pPr>
      <w:r>
        <w:rPr>
          <w:b/>
        </w:rPr>
        <w:t xml:space="preserve">Pre/Post Test: </w:t>
      </w:r>
      <w:r>
        <w:rPr/>
        <w:t>Write a factual paragraph about something you know.(For example: an animal, or a sport). Your paragraph should include a lead, supporting details, and a conclusion.</w:t>
      </w:r>
    </w:p>
    <w:p>
      <w:pPr>
        <w:pStyle w:val="NormalWeb"/>
        <w:rPr/>
      </w:pPr>
      <w:r>
        <w:rPr>
          <w:b/>
        </w:rPr>
        <w:t xml:space="preserve">Performance Assessment: </w:t>
      </w:r>
      <w:r>
        <w:rPr/>
        <w:t xml:space="preserve">Students will apply what they have learned about the election to write a feature article. </w:t>
      </w:r>
      <w:r>
        <w:rPr>
          <w:rStyle w:val="Emphasis"/>
        </w:rPr>
        <w:t>You are a reporter for the Fairview Focus. Write a feature article explaining the 2012 Presidential Election School Results. Your article should include the following headings: What are the political parties? Who were the nominees and their running mate? How were the results tabulated? What was the result?</w:t>
      </w:r>
    </w:p>
    <w:p>
      <w:pPr>
        <w:pStyle w:val="NormalWeb"/>
        <w:jc w:val="center"/>
        <w:rPr/>
      </w:pPr>
      <w:r>
        <w:rPr>
          <w:rStyle w:val="StrongEmphasis"/>
        </w:rPr>
        <w:t>Content</w:t>
      </w:r>
    </w:p>
    <w:p>
      <w:pPr>
        <w:pStyle w:val="NormalWeb"/>
        <w:rPr/>
      </w:pPr>
      <w:r>
        <w:rPr>
          <w:b/>
        </w:rPr>
        <w:t xml:space="preserve">Essential Questions: </w:t>
      </w:r>
      <w:r>
        <w:rPr/>
        <w:t>How does the presidential election affect me?</w:t>
      </w:r>
    </w:p>
    <w:p>
      <w:pPr>
        <w:pStyle w:val="NormalWeb"/>
        <w:rPr/>
      </w:pPr>
      <w:r>
        <w:rPr>
          <w:b/>
        </w:rPr>
        <w:t xml:space="preserve">Pre/Post Test: </w:t>
      </w:r>
      <w:r>
        <w:rPr/>
        <w:t>Election Quiz</w:t>
      </w:r>
    </w:p>
    <w:p>
      <w:pPr>
        <w:pStyle w:val="NormalWeb"/>
        <w:rPr/>
      </w:pPr>
      <w:r>
        <w:rPr>
          <w:rStyle w:val="StrongEmphasis"/>
        </w:rPr>
        <w:t xml:space="preserve">Vocabulary: </w:t>
      </w:r>
      <w:r>
        <w:rPr/>
        <w:t>Ballot, Candidate, Economy, Constitution, Poll, Register, Nominee, Party, Running Mate, Term, Campaign, Incumbent, Democrat, and Republican.</w:t>
      </w:r>
    </w:p>
    <w:p>
      <w:pPr>
        <w:pStyle w:val="NormalWeb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ctober 1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IELD DAY!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ctober 2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anguage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/>
              <w:t>Content Pretes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riting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riting Pretes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ading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ading Pretes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ctober 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elebrating Our Writing from Unit 1 with Kinder Buddies!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ctober 4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anguage: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/>
              <w:t xml:space="preserve">Read – </w:t>
            </w:r>
            <w:r>
              <w:rPr>
                <w:u w:val="single"/>
              </w:rPr>
              <w:t>Gracie for Presiden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riting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wo Types of Writing -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scribing paragraph about themselv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ading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mparing Fiction and Nonfiction Text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ctober 5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anguage: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/>
              <w:t xml:space="preserve">Read – </w:t>
            </w:r>
            <w:r>
              <w:rPr>
                <w:u w:val="single"/>
              </w:rPr>
              <w:t>Honest Abe’s Guide to Presidential Election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riting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rganizing our Writing – Describing paragraph about themselv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Reading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esson 4: Using “I wonder”  statements – What do we want to know about the constitution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Week 1: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eek 2:</w:t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ctober 8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anguage: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/>
              <w:t xml:space="preserve">Read – </w:t>
            </w:r>
            <w:r>
              <w:rPr>
                <w:u w:val="single"/>
              </w:rPr>
              <w:t>LaRue For Mayo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riting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lanning Writing – pull prompt from bag and they writ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ading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sing “I Wonder” statements &amp; exploring non fiction text features – What do we wonder about the Constitution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ctober 9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anguage: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/>
              <w:t xml:space="preserve">Read – </w:t>
            </w:r>
            <w:r>
              <w:rPr>
                <w:u w:val="single"/>
              </w:rPr>
              <w:t>Vote for Me!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riting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riting with Senses activit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ading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sing wondering and questioning strategies – What do we wonder about the election? Article “Who Will Win?”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ctober 1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CAP practic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ctober 11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anguag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ead – </w:t>
            </w:r>
            <w:r>
              <w:rPr>
                <w:u w:val="single"/>
              </w:rPr>
              <w:t>Romney vs. Oba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riting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riting with Senses activity (continued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ading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inding Answers to Wonderings and Questions – Article “Who Will Win?”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ctober12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anguag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ead – </w:t>
            </w:r>
            <w:r>
              <w:rPr>
                <w:u w:val="single"/>
              </w:rPr>
              <w:t>Romney vs. Obam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riting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rganizing our Writing – Who are the nominees and their running mates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ading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inding Answers to Wonderings and Questions II – Article “Who Will Win?”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ctober 15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anguag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ead – </w:t>
            </w:r>
            <w:r>
              <w:rPr>
                <w:u w:val="single"/>
              </w:rPr>
              <w:t>Romney vs. Obam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riting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rganizing our Writing - Who are the nominees and their running mates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ading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nferring Unfamiliar Words from Context -  Book </w:t>
            </w:r>
            <w:r>
              <w:rPr>
                <w:u w:val="single"/>
              </w:rPr>
              <w:t>Romney vs. Obam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ctober 16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anguag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actual Writing – Article “Would You Want to be President?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riting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vising our Writing - Who are the nominees and their running mates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ading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nferring Unfamiliar Words from Context II - Book </w:t>
            </w:r>
            <w:r>
              <w:rPr>
                <w:u w:val="single"/>
              </w:rPr>
              <w:t>Romney vs. Obam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ctober 17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CAP Practic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ctober 18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anguag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ead -  </w:t>
            </w:r>
            <w:r>
              <w:rPr>
                <w:u w:val="single"/>
              </w:rPr>
              <w:t>Romney vs. Obam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riting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riting an Introduction - Who are the nominees and their running mates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ading: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/>
              <w:t xml:space="preserve">Skimming and Scanning – Book </w:t>
            </w:r>
            <w:r>
              <w:rPr>
                <w:u w:val="single"/>
              </w:rPr>
              <w:t>First Kids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ctober 19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anguag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rticle from “Choosing American’s President”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riting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ublishing our Writing - Who are the nominees and their running mates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ading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inking about the Main Idea – Article “The President Has Many Jobs” from Election Magazi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Week 3: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ctober 22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anguag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ead – </w:t>
            </w:r>
            <w:r>
              <w:rPr>
                <w:u w:val="single"/>
              </w:rPr>
              <w:t>Would You Want to Be President?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riting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ublishing our Writing - Who are the nominees and their running mates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Reading:</w:t>
              <w:br/>
            </w:r>
            <w:r>
              <w:rPr/>
              <w:t>Determining Fact and Opinion – Article “Would You Want to Be President?”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ctober 2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anguag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ead – Chapter 4 in </w:t>
            </w:r>
            <w:r>
              <w:rPr>
                <w:u w:val="single"/>
              </w:rPr>
              <w:t>Romney vs Obam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riting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ublishing our Writing - Who are the nominees and their running mates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ading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etermining Fact and Opinion II - Chapter 4 in </w:t>
            </w:r>
            <w:r>
              <w:rPr>
                <w:u w:val="single"/>
              </w:rPr>
              <w:t>Romney vs Obam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ctober 24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CAP Practic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ctober 25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ALL BREAK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ctober 26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ALL BREAK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Week 4: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ctober 29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anguage: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/>
              <w:t xml:space="preserve">Read – Chapter 5 in </w:t>
            </w:r>
            <w:r>
              <w:rPr>
                <w:u w:val="single"/>
              </w:rPr>
              <w:t>Romney vs. Obama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riting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rganizing our Writing – Our school election – How the election was conducted and results tabulated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ading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termining Important Ideas – Chapter 5 in Romney vs Obam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ctober 3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anguag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ead – Opportunity and Responsibility in </w:t>
            </w:r>
            <w:r>
              <w:rPr>
                <w:u w:val="single"/>
              </w:rPr>
              <w:t>Romney vs Obam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riting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Organizing our Writing - Our school election – How the election was conducted and results tabulated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ading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Determining Important Ideas II</w:t>
            </w:r>
            <w:r>
              <w:rPr>
                <w:b/>
              </w:rPr>
              <w:t xml:space="preserve"> - </w:t>
            </w:r>
            <w:r>
              <w:rPr/>
              <w:t xml:space="preserve"> Opportunity and Responsibility in </w:t>
            </w:r>
            <w:r>
              <w:rPr>
                <w:u w:val="single"/>
              </w:rPr>
              <w:t>Romney vs Obam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October 31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CAP Practic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allowe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vember 1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anguag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ead – Chapter 1 in </w:t>
            </w:r>
            <w:r>
              <w:rPr>
                <w:u w:val="single"/>
              </w:rPr>
              <w:t>Romney vs Obam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riting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Organizing our Writing - Our school election – How the election was conducted and results tabulated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ading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mportant Ideas and Supporting Details - Chapter 1 in </w:t>
            </w:r>
            <w:r>
              <w:rPr>
                <w:u w:val="single"/>
              </w:rPr>
              <w:t>Romney vs Obam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vember 2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anguag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ead – Chapter 2 in </w:t>
            </w:r>
            <w:r>
              <w:rPr>
                <w:u w:val="single"/>
              </w:rPr>
              <w:t>Romney vs Obam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riting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Revising our Writing - Our school election – How the election was conducted and results tabulated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ading: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/>
              <w:t xml:space="preserve">Main Idea and Supporting Details II – Chapter 2 in </w:t>
            </w:r>
            <w:r>
              <w:rPr>
                <w:u w:val="single"/>
              </w:rPr>
              <w:t>Romney vs Obam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Week 5: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vember 5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anguage: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/>
              <w:t xml:space="preserve">Read – </w:t>
            </w:r>
            <w:r>
              <w:rPr>
                <w:u w:val="single"/>
              </w:rPr>
              <w:t>First Kid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riting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ublishing Newspap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ading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ummarizing – </w:t>
            </w:r>
            <w:r>
              <w:rPr>
                <w:u w:val="single"/>
              </w:rPr>
              <w:t xml:space="preserve">First Kids </w:t>
            </w:r>
            <w:r>
              <w:rPr/>
              <w:t>if this gets pushed back they could summarize article of new presiden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vember 6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LECTION DAY!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anguag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ring in Denver Post and read articl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riting:</w:t>
            </w:r>
          </w:p>
          <w:p>
            <w:pPr>
              <w:pStyle w:val="Normal"/>
              <w:tabs>
                <w:tab w:val="clear" w:pos="720"/>
                <w:tab w:val="left" w:pos="1335" w:leader="none"/>
              </w:tabs>
              <w:spacing w:lineRule="auto" w:line="240" w:before="0" w:after="0"/>
              <w:rPr/>
            </w:pPr>
            <w:r>
              <w:rPr/>
              <w:t>Publishing Newspaper</w:t>
            </w:r>
          </w:p>
          <w:p>
            <w:pPr>
              <w:pStyle w:val="Normal"/>
              <w:tabs>
                <w:tab w:val="clear" w:pos="720"/>
                <w:tab w:val="left" w:pos="133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33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ading:</w:t>
            </w:r>
          </w:p>
          <w:p>
            <w:pPr>
              <w:pStyle w:val="Normal"/>
              <w:tabs>
                <w:tab w:val="clear" w:pos="720"/>
                <w:tab w:val="left" w:pos="1335" w:leader="none"/>
              </w:tabs>
              <w:spacing w:lineRule="auto" w:line="240" w:before="0" w:after="0"/>
              <w:rPr>
                <w:b/>
                <w:b/>
              </w:rPr>
            </w:pPr>
            <w:r>
              <w:rPr/>
              <w:t>Summarizing II</w:t>
            </w:r>
            <w:r>
              <w:rPr>
                <w:b/>
              </w:rPr>
              <w:tab/>
              <w:t xml:space="preserve"> - </w:t>
            </w:r>
            <w:r>
              <w:rPr>
                <w:u w:val="single"/>
              </w:rPr>
              <w:t xml:space="preserve">First Kids </w:t>
            </w:r>
            <w:r>
              <w:rPr/>
              <w:t xml:space="preserve"> if this gets pushed back they could summarize article of new presiden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vember 7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anguag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nver Post Articl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riting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ublishing Newspap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ading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ader’s Response – What does this mean for U.S.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vember 8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anguag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nver Post Article from Nov. 7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riting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riting Post Te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ading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ntent Post Te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vember 9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anguag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nver Post Article from Nov. 7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Writing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elebrati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ading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ading Post Tes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200"/>
        <w:rPr>
          <w:b/>
          <w:b/>
        </w:rPr>
      </w:pPr>
      <w:r>
        <w:rPr>
          <w:b/>
        </w:rPr>
        <w:t>Week 6: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3:29:00Z</dcterms:created>
  <dc:creator>awhited</dc:creator>
  <dc:description/>
  <cp:keywords/>
  <dc:language>en-US</dc:language>
  <cp:lastModifiedBy>krohner</cp:lastModifiedBy>
  <dcterms:modified xsi:type="dcterms:W3CDTF">2012-10-02T13:29:00Z</dcterms:modified>
  <cp:revision>3</cp:revision>
  <dc:subject/>
  <dc:title>Unit 2: Non-fiction and Informational Writing 2012 - 2013</dc:title>
</cp:coreProperties>
</file>